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693344769"/>
      <w:bookmarkStart w:id="1" w:name="__Fieldmark__0_69334476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693344769"/>
      <w:bookmarkStart w:id="3" w:name="__Fieldmark__1_69334476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693344769"/>
      <w:bookmarkStart w:id="5" w:name="__Fieldmark__2_69334476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693344769"/>
      <w:bookmarkStart w:id="7" w:name="__Fieldmark__3_69334476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